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mail Addresses</w:t>
      </w:r>
    </w:p>
    <w:p>
      <w:pPr>
        <w:pStyle w:val="Normal"/>
        <w:rPr/>
      </w:pPr>
      <w:r>
        <w:rPr/>
        <w:t>Training June 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295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in Scull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cullker@nbed.nb.c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anor W. Graham M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my Stewa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ammy.stewart@nbed.nb.ca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michi Valley High Scho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ie Henders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Jamie.henderson@nbed.nb.ca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ft Elementary Scho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Gaude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depau@nbed.nb.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view M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que McTiernan-Black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iemon@nbed.nb.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en Barr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en.barry@nbed.nb.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ie Pinder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Edison.pinder@gnb.ca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Shiel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avid.shiels@nbed.nb.ca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 Valley MS D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ilynn Comeau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herilynn.comeau@nbed.nb.ca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 Baillie Primary Scho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 Peters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.peterson@district196.or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r US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ey Buggi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ey.buggie@nbed.nb.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vil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Watter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.watters@nbed.nb.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michi Valley High Schoo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in Bove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in.bovet@polar.f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llker@nbed.nb.ca" TargetMode="External"/><Relationship Id="rId3" Type="http://schemas.openxmlformats.org/officeDocument/2006/relationships/hyperlink" Target="mailto:Tammy.stewart@nbed.nb.ca" TargetMode="External"/><Relationship Id="rId4" Type="http://schemas.openxmlformats.org/officeDocument/2006/relationships/hyperlink" Target="mailto:Jamie.henderson@nbed.nb.ca" TargetMode="External"/><Relationship Id="rId5" Type="http://schemas.openxmlformats.org/officeDocument/2006/relationships/hyperlink" Target="mailto:Edison.pinder@gnb.ca" TargetMode="External"/><Relationship Id="rId6" Type="http://schemas.openxmlformats.org/officeDocument/2006/relationships/hyperlink" Target="mailto:David.shiels@nbed.nb.ca" TargetMode="External"/><Relationship Id="rId7" Type="http://schemas.openxmlformats.org/officeDocument/2006/relationships/hyperlink" Target="mailto:Sherilynn.comeau@nbed.nb.c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14:00Z</dcterms:created>
  <dc:creator>eddiep</dc:creator>
  <dc:description/>
  <cp:keywords/>
  <dc:language>en-US</dc:language>
  <cp:lastModifiedBy>eddiep</cp:lastModifiedBy>
  <dcterms:modified xsi:type="dcterms:W3CDTF">2008-06-04T12:56:00Z</dcterms:modified>
  <cp:revision>3</cp:revision>
  <dc:subject/>
  <dc:title>Email Addresses</dc:title>
</cp:coreProperties>
</file>